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fc3339-validator 0.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9, Nicolas Aimett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4:21:00Z</dcterms:created>
  <dc:creator>Navia</dc:creator>
  <dc:description/>
  <cp:keywords/>
  <dc:language>en-US</dc:language>
  <cp:lastModifiedBy>chenchen (AE)</cp:lastModifiedBy>
  <dcterms:modified xsi:type="dcterms:W3CDTF">2021-09-28T1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3cx1x31H1LDIKMqEVKTVENDY+kalrpEm/P4ee2bFhs7uE71+vkAwnvJbpCGBTc/wnXpW2w
aQE7MBrqxEP80uV/kzurfUPg8s/AUiTc+QIFbKZbCMiNtHaA39CFGMLz8PyaXIU1FhGcOp01
/2tdFZ+pQES/mFgdpdcA+E6xyDmTClSbVTTjWtISRpMNy7EUo/7kl+uBtDLzelVKPdLFgoVt
j4/MqXT2WfcdB7r14B</vt:lpwstr>
  </property>
  <property fmtid="{D5CDD505-2E9C-101B-9397-08002B2CF9AE}" pid="3" name="_2015_ms_pID_7253431">
    <vt:lpwstr>C38k7ynyAybuqvAK+PHAQttdw9K1FJY03rW/F70Q2uPifvQrkCwBm3
+w1TSYO4ldksDtUxIh8Ys8LG8y+X3E4tnheTZYiDAh24CggVjMzTlL++oxCRBTtrAElaso7I
TSrtlQp5aJ0lx67EjyS2aCbqsCQ8J6BPC8ePgFqbmwdchxfrnUdjT4yUMvrl/NS6y5HMPHkY
3mCimlF6lTFLL64Bhm2rW8AqZZZwfBxsVNjW</vt:lpwstr>
  </property>
  <property fmtid="{D5CDD505-2E9C-101B-9397-08002B2CF9AE}" pid="4" name="_2015_ms_pID_7253431_00">
    <vt:lpwstr>_2015_ms_pID_7253431</vt:lpwstr>
  </property>
  <property fmtid="{D5CDD505-2E9C-101B-9397-08002B2CF9AE}" pid="5" name="_2015_ms_pID_7253432">
    <vt:lpwstr>IAzk1ASIzE5fZZiaak75WPq/fb0qvIv7tJaN
M8DDfjdBhvmBWpYBwo5Z86lT4Rg4Za2NkBOGaIdSuOV4Z57CK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035</vt:lpwstr>
  </property>
</Properties>
</file>